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LICEUL TEORETIC BUZIAŞ                                                 NUME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ls V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TEST ECUAŢII ŞI INECUAŢII ÎN Z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fr-FR"/>
        </w:rPr>
        <w:t xml:space="preserve">(3p)1.a) Soluţia ecuaţiei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fr-FR"/>
        </w:rPr>
        <w:t xml:space="preserve">  este ….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ro-RO"/>
        </w:rPr>
        <w:t xml:space="preserve">(2p) </w:t>
      </w:r>
      <w:r>
        <w:rPr>
          <w:lang w:val="fr-FR"/>
        </w:rPr>
        <w:t xml:space="preserve"> b) Numărul întreg ce verifică relaţia 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fr-FR"/>
        </w:rPr>
        <w:t xml:space="preserve"> este ….</w:t>
      </w:r>
    </w:p>
    <w:p>
      <w:pPr>
        <w:pStyle w:val="Normal"/>
        <w:rPr/>
      </w:pPr>
      <w:r>
        <w:rPr/>
        <w:t xml:space="preserve">(3p)2.a)Dacă -15x+12=-7x+11, atunci x= …. </w:t>
      </w:r>
    </w:p>
    <w:p>
      <w:pPr>
        <w:pStyle w:val="Normal"/>
        <w:rPr/>
      </w:pPr>
      <w:r>
        <w:rPr/>
        <w:t xml:space="preserve">  </w:t>
      </w:r>
      <w:r>
        <w:rPr>
          <w:lang w:val="ro-RO"/>
        </w:rPr>
        <w:t xml:space="preserve">(2p) </w:t>
      </w:r>
      <w:r>
        <w:rPr>
          <w:lang w:val="fr-FR"/>
        </w:rPr>
        <w:t xml:space="preserve"> b) Soluţia ecuaţiei(-2)(-3x)+17=+x+10 este x=…. 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 xml:space="preserve">(3p)3.a)Dacă triplul unui </w:t>
      </w:r>
      <w:r>
        <w:rPr>
          <w:lang w:val="ro-RO"/>
        </w:rPr>
        <w:t>număr, micşorat cu -9, este egal cu -15, atunci numărul este egal cu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(2p)b)Dacă dublul numărului de la a) se micşorează cu  -17 atunci se obţine rezultatul ..</w:t>
      </w:r>
    </w:p>
    <w:p>
      <w:pPr>
        <w:pStyle w:val="Normal"/>
        <w:rPr/>
      </w:pPr>
      <w:r>
        <w:rPr>
          <w:lang w:val="ro-RO"/>
        </w:rPr>
        <w:t xml:space="preserve">4.Fie inecuaţia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ro-RO"/>
        </w:rPr>
        <w:t>_ (mulţimea numerelor întregi negative)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/>
        <w:t>(3p).</w:t>
      </w:r>
      <w:r>
        <w:rPr>
          <w:lang w:val="ro-RO"/>
        </w:rPr>
        <w:t>a)Mulţimea soluţiilor inecuaţiei este …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(2p)  b)Singura soluţie mai mică decât -4 este ….. </w:t>
      </w:r>
    </w:p>
    <w:p>
      <w:pPr>
        <w:pStyle w:val="Normal"/>
        <w:rPr/>
      </w:pPr>
      <w:r>
        <w:rPr/>
        <w:t>(3p)5</w:t>
      </w:r>
      <w:r>
        <w:rPr>
          <w:lang w:val="ro-RO"/>
        </w:rPr>
        <w:t xml:space="preserve">.a)Mulţimea soluţiilor inecuaţie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ro-RO"/>
        </w:rPr>
        <w:t xml:space="preserve"> în mulţimea numerelor întregi negative este ….. 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(2p) b)Soluţia inecuaţie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ro-RO"/>
        </w:rPr>
        <w:t xml:space="preserve"> în mulţimea numerelor întregi negative Z</w:t>
      </w:r>
      <w:r>
        <w:rPr/>
        <w:t>_ este …</w:t>
      </w:r>
      <w:r>
        <w:rPr>
          <w:lang w:val="ro-RO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3p)6.</w:t>
      </w:r>
      <w:r>
        <w:rPr>
          <w:lang w:val="ro-RO"/>
        </w:rPr>
        <w:t xml:space="preserve">a)Mulţimea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lang w:val="ro-RO"/>
        </w:rPr>
        <w:t xml:space="preserve"> este … </w:t>
      </w:r>
    </w:p>
    <w:p>
      <w:pPr>
        <w:pStyle w:val="Normal"/>
        <w:rPr/>
      </w:pPr>
      <w:r>
        <w:rPr>
          <w:lang w:val="ro-RO"/>
        </w:rPr>
        <w:t xml:space="preserve">   </w:t>
      </w:r>
      <w:r>
        <w:rPr>
          <w:lang w:val="ro-RO"/>
        </w:rPr>
        <w:t xml:space="preserve">(2p) b)Elementele mulţimi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o-RO"/>
        </w:rPr>
        <w:t xml:space="preserve">sunt ….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(5p)7.Dacă 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Atunc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ar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(3p)8.a)Soluţia ecuaţie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ro-RO"/>
        </w:rPr>
        <w:t xml:space="preserve"> este …… 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(2p) b)Numărul  a obţinut din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ro-RO"/>
        </w:rPr>
        <w:t xml:space="preserve"> după înlocuirea lui x de la a) este a=</w:t>
      </w:r>
    </w:p>
    <w:p>
      <w:pPr>
        <w:pStyle w:val="Normal"/>
        <w:rPr/>
      </w:pPr>
      <w:r>
        <w:rPr>
          <w:lang w:val="ro-RO"/>
        </w:rPr>
        <w:t xml:space="preserve">(3p)9.a)Elementele mulţimi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ro-RO"/>
        </w:rPr>
        <w:t xml:space="preserve"> sunt …. 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(2p) b)Mulţimea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lang w:val="ro-RO"/>
        </w:rPr>
        <w:t xml:space="preserve">este B=…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(15p)10.Să se determine mulţimea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>
          <w:lang w:val="ro-RO"/>
        </w:rPr>
      </w:pPr>
      <w:r>
        <w:rPr>
          <w:lang w:val="ro-RO"/>
        </w:rPr>
        <w:t>(10p)11.Suma a şapte numere întregi consecutive este 0. Aflaţi care este cel mai mare număr dintre acestea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(10p)12.Rezolvaţi în Z ecuaţia </w:t>
      </w:r>
      <w:r>
        <w:rPr>
          <w:lang w:val="ro-RO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ro-RO"/>
        </w:rPr>
      </w:pPr>
      <w:r>
        <w:rPr>
          <w:lang w:val="ro-RO"/>
        </w:rPr>
        <w:t>(10p)13. Rezolvaţi în Z ecuaţia 4</w:t>
      </w:r>
      <w:r>
        <w:rPr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30:00Z</dcterms:created>
  <dc:creator>home</dc:creator>
  <dc:description/>
  <dc:language>en-US</dc:language>
  <cp:lastModifiedBy>Carmen</cp:lastModifiedBy>
  <dcterms:modified xsi:type="dcterms:W3CDTF">2011-05-18T06:30:00Z</dcterms:modified>
  <cp:revision>2</cp:revision>
  <dc:subject/>
  <dc:title/>
</cp:coreProperties>
</file>