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hd w:fill="632423" w:val="clear"/>
        <w:jc w:val="center"/>
        <w:rPr/>
      </w:pPr>
      <w:r>
        <w:rPr>
          <w:rStyle w:val="Accentuaresubtil"/>
          <w:color w:val="000000"/>
          <w:sz w:val="32"/>
          <w:szCs w:val="28"/>
        </w:rPr>
        <w:t>PREDAREA PE BAZĂ DE PROIECTE A UNITĂŢII DE ÎNVĂŢARE</w:t>
      </w:r>
    </w:p>
    <w:p>
      <w:pPr>
        <w:pStyle w:val="Heading"/>
        <w:shd w:fill="632423" w:val="clear"/>
        <w:jc w:val="center"/>
        <w:rPr>
          <w:rStyle w:val="Accentuaresubtil"/>
          <w:color w:val="000000"/>
          <w:sz w:val="28"/>
          <w:szCs w:val="28"/>
        </w:rPr>
      </w:pPr>
      <w:r>
        <w:rPr>
          <w:rStyle w:val="Accentuaresubtil"/>
          <w:color w:val="000000"/>
          <w:sz w:val="32"/>
          <w:szCs w:val="28"/>
        </w:rPr>
        <w:t>MULŢIMEA NUMERELOR ÎNTREGI: ECUAŢII ÎN Z. PROBLEME CARE SE REZOLVA CU AJUTORUL ECUAŢII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75375</wp:posOffset>
                </wp:positionH>
                <wp:positionV relativeFrom="paragraph">
                  <wp:posOffset>447675</wp:posOffset>
                </wp:positionV>
                <wp:extent cx="3526790" cy="57105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5727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129" w:after="65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z w:val="24"/>
                                <w:szCs w:val="24"/>
                              </w:rPr>
                              <w:t>Beneficiile învatarii pe baza de proiect sunt: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timulează participarea activă pe tot parcursul activităţilor desfăşurate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Le ofera elevilor şansa de a aplica, de a construi, analiza, sintetiza şi nu de a reproduce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ntrenează elevii pe o perioadă de timp semnificativă determinându-i să conceapă schiţe, să le revizuiască şi să reflecteze asupra lor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Îi face pe elevi mai responsabili, atât faţă de ceilalţi cât şi faţă de propria ea dezvoltare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sigură o învăţare activă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Mobilizează un sentiment al implicării generând o puternică motivaţie interioară pentru a-şi depăşi limitele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ermite elevilor să-şi descopere punctele tari şi să le pună în valoare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atorită colaborării se dezvoltă relaţii interpersonal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Lasă mai multă libertate de exprimare şi acţiune, atât pentru elev, cât şi pentru profesor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Oferă elevilor situaţii de învăţare folosind cunoşinţele şi priceperile celorlalţi deplasând accentual activităţii de pe professor pe elev;</w:t>
                            </w:r>
                          </w:p>
                          <w:p>
                            <w:pPr>
                              <w:pStyle w:val="Masthead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onferă un element de surpriză fiecărei lecţii, menţinând interesul elevilor pentru învăţare prin corelare cu activităţile cotidie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79.05pt;height:451pt;mso-wrap-distance-left:9.05pt;mso-wrap-distance-right:9.05pt;mso-wrap-distance-top:0pt;mso-wrap-distance-bottom:0pt;margin-top:35.25pt;mso-position-vertical-relative:text;margin-left:486.2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Text"/>
                        <w:spacing w:before="129" w:after="65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z w:val="24"/>
                          <w:szCs w:val="24"/>
                        </w:rPr>
                        <w:t>Beneficiile învatarii pe baza de proiect sunt: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Stimulează participarea activă pe tot parcursul activităţilor desfăşurate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Le ofera elevilor şansa de a aplica, de a construi, analiza, sintetiza şi nu de a reproduce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Antrenează elevii pe o perioadă de timp semnificativă determinându-i să conceapă schiţe, să le revizuiască şi să reflecteze asupra lor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Îi face pe elevi mai responsabili, atât faţă de ceilalţi cât şi faţă de propria ea dezvoltare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Asigură o învăţare activă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Mobilizează un sentiment al implicării generând o puternică motivaţie interioară pentru a-şi depăşi limitele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Permite elevilor să-şi descopere punctele tari şi să le pună în valoare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Datorită colaborării se dezvoltă relaţii interpersonal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Lasă mai multă libertate de exprimare şi acţiune, atât pentru elev, cât şi pentru profesor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Oferă elevilor situaţii de învăţare folosind cunoşinţele şi priceperile celorlalţi deplasând accentual activităţii de pe professor pe elev;</w:t>
                      </w:r>
                    </w:p>
                    <w:p>
                      <w:pPr>
                        <w:pStyle w:val="Masthead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Conferă un element de surpriză fiecărei lecţii, menţinând interesul elevilor pentru învăţare prin corelare cu activităţile cotidi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/>
        <w:t xml:space="preserve">    </w:t>
      </w:r>
      <w:r>
        <w:rPr>
          <w:lang w:val="ro-RO"/>
        </w:rPr>
        <w:drawing>
          <wp:inline distT="0" distB="0" distL="0" distR="0">
            <wp:extent cx="2914650" cy="1977390"/>
            <wp:effectExtent l="0" t="0" r="0" b="0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0865</wp:posOffset>
                </wp:positionH>
                <wp:positionV relativeFrom="paragraph">
                  <wp:posOffset>1243965</wp:posOffset>
                </wp:positionV>
                <wp:extent cx="3008630" cy="476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f. VĂDUVA CARMEN GABRIE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Elevii clasei a VI-a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37.55pt;mso-wrap-distance-left:9.05pt;mso-wrap-distance-right:9.05pt;mso-wrap-distance-top:0pt;mso-wrap-distance-bottom:0pt;margin-top:97.95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of. VĂDUVA CARMEN GABRIE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Elevii clasei a VI-a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925</wp:posOffset>
                </wp:positionH>
                <wp:positionV relativeFrom="page">
                  <wp:posOffset>3280410</wp:posOffset>
                </wp:positionV>
                <wp:extent cx="4047490" cy="353949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3556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8FCFF" w:val="clear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b/>
                                <w:lang w:val="ro-RO"/>
                              </w:rPr>
                              <w:t>Competenţe fundamentale ale secolului XXI:</w:t>
                            </w:r>
                          </w:p>
                          <w:p>
                            <w:pPr>
                              <w:pStyle w:val="TextBody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Predarea pe bază de proiecte reprezintă un model educaţional centrat pe elev, care are ca obiectiv principal  în această unitate de învăţare dezvoltarea competenţelor specifice secolului XX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Responsabilitatea şi capacitatea de adaptar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Creativitatea şi curiozitatea intelectual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Gândirea critică şi gândirea sistemic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Abilităţi şi informaţii multimedia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Abilităţi interpersonale şi de colaborar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Auto-formar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Identificarea, formularea şi soluţionarea problemelor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Responsabilitate social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Abilităţi de comunicare orală, scrisă şi media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Arial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ro-RO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20.05pt;height:280.05pt;mso-wrap-distance-left:9.05pt;mso-wrap-distance-right:9.05pt;mso-wrap-distance-top:0pt;mso-wrap-distance-bottom:0pt;margin-top:258.3pt;mso-position-vertical-relative:page;margin-left:12.75pt;mso-position-horizontal-relative:page">
                <v:shadow on="t" color="#243F60" offset="1.35pt,1.35pt"/>
                <v:fill type="gradient" angle="-180" color2="#B8CCE4"/>
                <v:textbox inset="0in,0in,0in,0in">
                  <w:txbxContent>
                    <w:p>
                      <w:pPr>
                        <w:pStyle w:val="NormalWeb"/>
                        <w:shd w:fill="F8FCFF" w:val="clear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ab/>
                      </w:r>
                      <w:r>
                        <w:rPr>
                          <w:b/>
                          <w:lang w:val="ro-RO"/>
                        </w:rPr>
                        <w:t>Competenţe fundamentale ale secolului XXI:</w:t>
                      </w:r>
                    </w:p>
                    <w:p>
                      <w:pPr>
                        <w:pStyle w:val="TextBody"/>
                        <w:ind w:firstLine="4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Predarea pe bază de proiecte reprezintă un model educaţional centrat pe elev, care are ca obiectiv principal  în această unitate de învăţare dezvoltarea competenţelor specifice secolului XXI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Responsabilitatea şi capacitatea de adaptar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Creativitatea şi curiozitatea intelectual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Gândirea critică şi gândirea sistemic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Abilităţi şi informaţii multimedia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Abilităţi interpersonale şi de colaborar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Auto-formar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Identificarea, formularea şi soluţionarea problemelor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Responsabilitate social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Abilităţi de comunicare orală, scrisă şi media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imes New Roman" w:hAnsi="Times New Roman" w:cs="Arial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ro-RO"/>
                        </w:rPr>
                        <w:t xml:space="preserve">                        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panyInfo"/>
        <w:spacing w:before="0" w:after="0"/>
        <w:ind w:left="0" w:hanging="0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CompanyInfo"/>
        <w:spacing w:before="0" w:after="0"/>
        <w:ind w:left="0" w:hanging="0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CompanyInfo"/>
        <w:spacing w:before="0" w:after="0"/>
        <w:ind w:left="0" w:hanging="0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430</wp:posOffset>
                </wp:positionH>
                <wp:positionV relativeFrom="paragraph">
                  <wp:posOffset>3810</wp:posOffset>
                </wp:positionV>
                <wp:extent cx="9183370" cy="716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3370" cy="7162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it-IT"/>
                              </w:rPr>
                              <w:t>Cum pot utiliza tehanologia multimedia la matematică pentru a-mi realiza proiectele?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it-IT"/>
                              </w:rPr>
                              <w:t>Proiecte educaţionale modern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23.1pt;height:56.4pt;mso-wrap-distance-left:9.05pt;mso-wrap-distance-right:9.05pt;mso-wrap-distance-top:0pt;mso-wrap-distance-bottom:0pt;margin-top:0.3pt;mso-position-vertical-relative:text;margin-left:2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it-IT"/>
                        </w:rPr>
                        <w:t>Cum pot utiliza tehanologia multimedia la matematică pentru a-mi realiza proiectele?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it-IT"/>
                        </w:rPr>
                        <w:t>Proiecte educaţionale mod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Info"/>
        <w:spacing w:before="0" w:after="0"/>
        <w:ind w:left="0" w:hanging="0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153670</wp:posOffset>
                </wp:positionV>
                <wp:extent cx="5043170" cy="216725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BBB59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800000"/>
                                <w:lang w:val="fr-FR"/>
                              </w:rPr>
                              <w:t>Obiectivele acestui proie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zvoltarea 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fundamentale în matematică, ştiinţe şi tehnolog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de utilizarea IT pentru cunoaştere şi rezolvare de probl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Competenţe pentru managementul vieţii persona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antrepreno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ompetenţa de a învăţa pe tot parcursul vieţ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ta de lucru in echipa</w:t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800000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98.45pt;height:172pt;mso-wrap-distance-left:9.05pt;mso-wrap-distance-right:9.05pt;mso-wrap-distance-top:0pt;mso-wrap-distance-bottom:0pt;margin-top:12.1pt;mso-position-vertical-relative:text;margin-left:5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9BBB59" w:val="clear"/>
                        <w:jc w:val="both"/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800000"/>
                          <w:lang w:val="fr-FR"/>
                        </w:rPr>
                      </w:pPr>
                      <w:r>
                        <w:rPr>
                          <w:rStyle w:val="StrongEmphasis"/>
                          <w:b w:val="false"/>
                          <w:bCs w:val="false"/>
                          <w:color w:val="800000"/>
                          <w:lang w:val="fr-FR"/>
                        </w:rPr>
                        <w:t>Obiectivele acestui proiec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zvoltarea 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ţe fundamentale în matematică, ştiinţe şi tehnolog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ţe de utilizarea IT pentru cunoaştere şi rezolvare de probl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Competenţe pentru managementul vieţii persona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Competenţe antrepreno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ompetenţa de a învăţa pe tot parcursul vieţ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ta de lucru in echipa</w:t>
                      </w:r>
                    </w:p>
                    <w:p>
                      <w:pPr>
                        <w:pStyle w:val="Normal"/>
                        <w:shd w:fill="9BBB59" w:val="clear"/>
                        <w:jc w:val="both"/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80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800000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800000"/>
                          <w:sz w:val="32"/>
                          <w:szCs w:val="32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65" w:leader="none"/>
        </w:tabs>
        <w:rPr/>
      </w:pPr>
      <w:r>
        <w:rPr/>
        <w:tab/>
      </w:r>
      <w:r>
        <w:rPr/>
        <w:drawing>
          <wp:inline distT="0" distB="0" distL="0" distR="0">
            <wp:extent cx="2421890" cy="18205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75" w:leader="none"/>
        </w:tabs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242185" cy="18357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0245</wp:posOffset>
                </wp:positionH>
                <wp:positionV relativeFrom="page">
                  <wp:posOffset>4190365</wp:posOffset>
                </wp:positionV>
                <wp:extent cx="5043170" cy="3199765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3216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Evenimente viitoar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zentarea aplicaţiilor elevilor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cţie AEL – Grupuri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t-BR"/>
                              </w:rPr>
                              <w:t xml:space="preserve">Reflecţii ale echipelor pe blogul clasei VI-a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32"/>
                                <w:szCs w:val="32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pt-BR"/>
                              </w:rPr>
                              <w:t>Caracteristicile învăţării prin proiecte la ora de matematică: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Ora se desfasoara 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în laboratorul informatizat pe calculator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crează portofoli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lucreaza în ehipa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folosesc motoare de căutare specializate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creeaza un site wiki al clase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descoperă conţinutur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Se interevaluează proiectel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98.45pt;height:253.3pt;mso-wrap-distance-left:9.05pt;mso-wrap-distance-right:9.05pt;mso-wrap-distance-top:0pt;mso-wrap-distance-bottom:0pt;margin-top:329.95pt;mso-position-vertical-relative:page;margin-left:54.35pt;mso-position-horizontal-relative:page">
                <v:shadow on="t" color="#243F60" offset="1.35pt,1.35pt"/>
                <v:fill type="gradient" angle="-180" color2="#B8CCE4"/>
                <v:textbox inset="0in,0in,0in,0in">
                  <w:txbxContent>
                    <w:p>
                      <w:pPr>
                        <w:pStyle w:val="Heading2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spacing w:before="0" w:after="240"/>
                        <w:jc w:val="center"/>
                        <w:rPr/>
                      </w:pPr>
                      <w:r>
                        <w:rPr/>
                        <w:t>Evenimente viitoar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zentarea aplicaţiilor elevilor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cţie AEL – Grupuri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sz w:val="24"/>
                          <w:szCs w:val="24"/>
                          <w:lang w:val="pt-BR"/>
                        </w:rPr>
                        <w:t xml:space="preserve">Reflecţii ale echipelor pe blogul clasei VI-a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32"/>
                          <w:szCs w:val="32"/>
                          <w:u w:val="single"/>
                          <w:lang w:val="pt-BR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  <w:lang w:val="pt-BR"/>
                        </w:rPr>
                        <w:t>Caracteristicile învăţării prin proiecte la ora de matematică: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 xml:space="preserve">Ora se desfasoara 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în laboratorul informatizat pe calculator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crează portofoli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lucreaza în ehipa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folosesc motoare de căutare specializate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creeaza un site wiki al clase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descoperă conţinutur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Se interevaluează proiectel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sz w:val="24"/>
                          <w:szCs w:val="2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8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color w:val="000000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ccentuaresubtil">
    <w:name w:val="Accentuare subtilă"/>
    <w:basedOn w:val="Fontdeparagrafimplicit"/>
    <w:qFormat/>
    <w:rPr>
      <w:i/>
      <w:iCs/>
      <w:color w:val="808080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color w:val="000000"/>
      <w:sz w:val="18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AU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Normal"/>
    <w:pPr>
      <w:widowControl w:val="false"/>
      <w:numPr>
        <w:ilvl w:val="0"/>
        <w:numId w:val="4"/>
      </w:numPr>
      <w:suppressAutoHyphens w:val="true"/>
      <w:ind w:left="0" w:hanging="0"/>
    </w:pPr>
    <w:rPr>
      <w:rFonts w:ascii="Trebuchet MS" w:hAnsi="Trebuchet MS" w:cs="Times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59" w:before="129" w:after="65"/>
      <w:ind w:firstLine="647"/>
      <w:jc w:val="both"/>
    </w:pPr>
    <w:rPr>
      <w:rFonts w:ascii="Book Antiqua" w:hAnsi="Book Antiqua" w:cs="Book Antiqua"/>
      <w:sz w:val="23"/>
      <w:szCs w:val="23"/>
    </w:rPr>
  </w:style>
  <w:style w:type="paragraph" w:styleId="CaracterCaracterCaracterChar">
    <w:name w:val=" Caracter Caracter Caracte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panyInfo">
    <w:name w:val="Company Info"/>
    <w:basedOn w:val="Normal"/>
    <w:qFormat/>
    <w:pPr>
      <w:suppressAutoHyphens w:val="true"/>
      <w:spacing w:before="240" w:after="240"/>
      <w:ind w:left="245" w:hanging="0"/>
    </w:pPr>
    <w:rPr>
      <w:rFonts w:ascii="Verdana" w:hAnsi="Verdana" w:cs="Verdana"/>
      <w:b/>
      <w:color w:val="506280"/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Impact" w:hAnsi="Impact" w:eastAsia="Times New Roman" w:cs="Times New Roman"/>
      <w:b w:val="false"/>
      <w:bCs w:val="false"/>
      <w:color w:val="333300"/>
      <w:kern w:val="0"/>
      <w:sz w:val="9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widowControl w:val="false"/>
      <w:suppressAutoHyphens w:val="true"/>
      <w:spacing w:before="0" w:after="120"/>
    </w:pPr>
    <w:rPr>
      <w:rFonts w:ascii="Trebuchet MS" w:hAnsi="Trebuchet M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17:00Z</dcterms:created>
  <dc:creator>Jhon</dc:creator>
  <dc:description/>
  <cp:keywords/>
  <dc:language>en-US</dc:language>
  <cp:lastModifiedBy>Carmen</cp:lastModifiedBy>
  <cp:lastPrinted>2006-09-20T10:25:00Z</cp:lastPrinted>
  <dcterms:modified xsi:type="dcterms:W3CDTF">2011-03-14T20:56:00Z</dcterms:modified>
  <cp:revision>3</cp:revision>
  <dc:subject/>
  <dc:title>                                                                                                                                                                        </dc:title>
</cp:coreProperties>
</file>