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a1 / Grupa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zolvati ecuatiil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· (-3) = 15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: (-9) = -3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+ 3 = 1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 – 4 = -5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udosi Madalina, Czollner Gabriel, Mihai Nicolae, Novacovici Ionut, Marcu Cosmin, Petrovici Angelo, Erdos-Miutescu Doriana, Draghici Ricard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08:00Z</dcterms:created>
  <dc:creator>Carmen</dc:creator>
  <dc:description/>
  <dc:language>en-US</dc:language>
  <cp:lastModifiedBy>Carmen</cp:lastModifiedBy>
  <dcterms:modified xsi:type="dcterms:W3CDTF">2011-05-17T20:14:00Z</dcterms:modified>
  <cp:revision>1</cp:revision>
  <dc:subject/>
  <dc:title/>
</cp:coreProperties>
</file>