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ABEL NOMINAL CU ELEVII CLASEI A VI- A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52220</wp:posOffset>
                </wp:positionV>
                <wp:extent cx="8366760" cy="435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435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520"/>
                              <w:gridCol w:w="3429"/>
                              <w:gridCol w:w="2133"/>
                              <w:gridCol w:w="2133"/>
                              <w:gridCol w:w="2133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Nr. crt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NUME ELEV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PRENUME ELEV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INIŢIALA TATĂLUI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CNP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BLIDARU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RUBEN-SEBASTIAN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M.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1981214350077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BOZDOG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MARIA-GABRIELA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S.-R.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299012535002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BUCUR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ALEXANDRA-PAULA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I.-F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2980426350068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CZOLLNER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DANIEL-GABRIEL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E.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1980302352144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DAMIAN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CARLA-IOANA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N.-D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299021735003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DODAJ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GIULIANA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2980604374570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ERDÖŞ-MIUŢESCU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DORIANA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P.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2980417350057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GAŞPAR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NICOLAE-PAUL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1980816020107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GURAN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lang w:eastAsia="ro-RO"/>
                                    </w:rPr>
                                    <w:t>CLAUDIU-NICOLAE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N.-C.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198120335001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JURCA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ADRIAN-FLORIN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A.-C.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1980428351573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MANGU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CĂTĂLIN-NICOLAE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V.-S.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1980913350028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MARCU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SORIN-COSMIN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S.-M.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1990424350069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MIHAI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NICOLAE-DANIEL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1980206350105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MIRCOVICI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ANDRADA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I.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2981023350066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NOVACOVICI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IOAN-REGARDO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199021435004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PETROVICI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ANGELO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I.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1981230350130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ROŞU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NICOLETA-ANAMARIA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298091735001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RUBANI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MARCELA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298122935005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TOMA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MĂDĂLIN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D.-N.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1980903351577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TUDOSI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MĂDĂLINA-ANDREEA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A.-I.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2981214350087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VRÂNCEANU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RĂZVAN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S.-M.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1981121350038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ZBĂGAN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SORIN-RĂZVAN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S.-I.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  <w:t>1981024350075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 w:eastAsia="ro-RO"/>
                                    </w:rPr>
                                  </w:pPr>
                                  <w:r>
                                    <w:rPr>
                                      <w:lang w:val="it-IT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343.2pt;mso-wrap-distance-left:0pt;mso-wrap-distance-right:9pt;mso-wrap-distance-top:0pt;mso-wrap-distance-bottom:0pt;margin-top:98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520"/>
                        <w:gridCol w:w="3429"/>
                        <w:gridCol w:w="2133"/>
                        <w:gridCol w:w="2133"/>
                        <w:gridCol w:w="2133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Nr. crt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NUME ELEV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PRENUME ELEV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INIŢIALA TATĂLUI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CNP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BLIDARU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RUBEN-SEBASTIAN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M.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1981214350077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BOZDOG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MARIA-GABRIELA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S.-R.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2990125350021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BUCUR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ALEXANDRA-PAULA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I.-F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2980426350068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CZOLLNER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ro-RO"/>
                              </w:rPr>
                              <w:t>DANIEL-GABRIEL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E.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1980302352144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DAMIAN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CARLA-IOANA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N.-D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2990217350031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DODAJ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GIULIANA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2980604374570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ERDÖŞ-MIUŢESCU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DORIANA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P.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2980417350057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GAŞPAR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NICOLAE-PAUL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1980816020107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GURAN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ro-RO"/>
                              </w:rPr>
                            </w:pPr>
                            <w:r>
                              <w:rPr>
                                <w:lang w:eastAsia="ro-RO"/>
                              </w:rPr>
                              <w:t>CLAUDIU-NICOLAE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N.-C.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1981203350011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JURCA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it-IT" w:eastAsia="ro-RO"/>
                              </w:rPr>
                              <w:t>ADRIAN-FLORIN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A.-C.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1980428351573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MANGU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CĂTĂLIN-NICOLAE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V.-S.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1980913350028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MARCU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SORIN-COSMIN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S.-M.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1990424350069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MIHAI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NICOLAE-DANIEL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1980206350105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MIRCOVICI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ANDRADA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I.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2981023350066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NOVACOVICI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IOAN-REGARDO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1990214350041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it-IT" w:eastAsia="ro-RO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PETROVICI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ANGELO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I.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1981230350130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ROŞU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NICOLETA-ANAMARIA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2980917350012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RUBANI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MARCELA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2981229350051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TOMA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MĂDĂLIN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D.-N.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1980903351577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TUDOSI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MĂDĂLINA-ANDREEA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A.-I.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2981214350087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VRÂNCEANU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RĂZVAN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S.-M.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1981121350038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ZBĂGAN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SORIN-RĂZVAN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S.-I.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  <w:t>1981024350075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 w:eastAsia="ro-RO"/>
                              </w:rPr>
                            </w:pPr>
                            <w:r>
                              <w:rPr>
                                <w:lang w:val="it-IT" w:eastAsia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18:00Z</dcterms:created>
  <dc:creator>Carmen</dc:creator>
  <dc:description/>
  <dc:language>en-US</dc:language>
  <cp:lastModifiedBy>Carmen</cp:lastModifiedBy>
  <dcterms:modified xsi:type="dcterms:W3CDTF">2011-05-18T05:19:00Z</dcterms:modified>
  <cp:revision>1</cp:revision>
  <dc:subject/>
  <dc:title/>
</cp:coreProperties>
</file>