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ul Intel® Teach  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i w:val="false"/>
          <w:color w:val="17365D"/>
          <w:sz w:val="22"/>
          <w:szCs w:val="22"/>
        </w:rPr>
        <w:t>Instruirea în Societatea cunoaşterii                                         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color w:val="17365D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i/>
          <w:color w:val="17365D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e avem de făcu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ra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Compuneţi după modelul ecuaţiilor rezolvate în clasă câte două ecuaţii din fiecare t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redactaţi în WORD un document individual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ublicaţi pe site-ul </w:t>
      </w:r>
      <w:r>
        <w:rPr>
          <w:rFonts w:cs="Times New Roman" w:ascii="Times New Roman" w:hAnsi="Times New Roman"/>
          <w:color w:val="0000FF"/>
          <w:sz w:val="24"/>
          <w:szCs w:val="24"/>
        </w:rPr>
        <w:t>http://carmengabriela74.wikispaces.com/</w:t>
      </w:r>
      <w:r>
        <w:rPr>
          <w:rFonts w:cs="Times New Roman" w:ascii="Times New Roman" w:hAnsi="Times New Roman"/>
          <w:color w:val="000000"/>
          <w:sz w:val="24"/>
          <w:szCs w:val="24"/>
        </w:rPr>
        <w:t>documentul cre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Vizualizaţi documentele colegilor din grupa voastră, rezolvaţi exerciţiile de pe u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cument în caietul de tem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Trimiteţi un feed-back constructiv colegului respectiv referitor la exerciţiile propuse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esta pe w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ra a II-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ocumentaţi-vă pe INTERNET desp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grupa I: credite-debi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grupa a II-a: calcularea temperaturilo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grupa a III-a: probleme care se rezolvă cu ajutorul ecuaţiil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Realizaţi o aplicaţie în HotPotatoes (grupa I), o prezentare POWER-POINT (grupa II), respectiv o publicaţie (grupa III) care să conţină  ecuati dar si probleme din viaţa reală, compuse de voi şi care să se refere la domeniile cercet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Publicaţi pe site-ul </w:t>
      </w:r>
      <w:r>
        <w:rPr>
          <w:rFonts w:cs="Times New Roman" w:ascii="Times New Roman" w:hAnsi="Times New Roman"/>
          <w:color w:val="0000FF"/>
          <w:sz w:val="24"/>
          <w:szCs w:val="24"/>
        </w:rPr>
        <w:t>http://carmengabriela74.wikispaces.com/</w:t>
      </w:r>
      <w:r>
        <w:rPr>
          <w:rFonts w:cs="Times New Roman" w:ascii="Times New Roman" w:hAnsi="Times New Roman"/>
          <w:color w:val="000000"/>
          <w:sz w:val="24"/>
          <w:szCs w:val="24"/>
        </w:rPr>
        <w:t>ceea ce aţi realiz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Vizualizaţi documentele colegilor din grupa voastră, rezolvaţi problemele de pe un document în caietul de tem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stfel avem în vedere instruirea diferenţiată a elevil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Trimiteţi un feed-back constructiv colegilor referitor la exerciţiile propuse de aceştia pe wi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ra a III-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Veţi fi împărţiţi în trei grupe, fiecare grupă îşi va alege un reprezenta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iecare reprezentant va prezenta portofoliul grupe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Grupele vor vizualiza aplicaţiile celorlalţi, vor rezolva pe caietul de temă câte o problemă din cele propuse de colegi, apoi vor trimite feed-back celorlalte grupe pe w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 a IV-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Veţi fi evaluaţi pe baza unei grile de evalua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titluCaracter">
    <w:name w:val="Subtitlu Caracter"/>
    <w:basedOn w:val="Fontdeparagrafimplici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47:00Z</dcterms:created>
  <dc:creator>Carmen</dc:creator>
  <dc:description/>
  <dc:language>en-US</dc:language>
  <cp:lastModifiedBy>Carmen</cp:lastModifiedBy>
  <dcterms:modified xsi:type="dcterms:W3CDTF">2011-05-18T16:47:00Z</dcterms:modified>
  <cp:revision>3</cp:revision>
  <dc:subject/>
  <dc:title/>
</cp:coreProperties>
</file>